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Process Technician</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Process Technician</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890770"/>
                <wp:effectExtent l="9525" t="9525" r="10160" b="10160"/>
                <wp:wrapNone/>
                <wp:docPr id="2" name=""/>
                <a:graphic xmlns:a="http://schemas.openxmlformats.org/drawingml/2006/main">
                  <a:graphicData uri="http://schemas.microsoft.com/office/word/2010/wordprocessingShape">
                    <wps:wsp>
                      <wps:cNvSpPr/>
                      <wps:spPr>
                        <a:xfrm>
                          <a:off x="0" y="0"/>
                          <a:ext cx="6743880" cy="48906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_____ and I work as a process technician.</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s I was becoming more exposed to science classes I began to realize how much I enjoyed the labs and the lab setting.  I am also a meticulous person and making sure my equipment was properly calibrated and ready for use was something I thoroughly enjoyed.  So if you combine my love for the lab setting and my meticulous nature this career was the best fi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have to make sure that lab equipment is set up, usable, and if necessary make changes to ensure our work goes smoothly.  In our lab, we work to create proteins and antibodies that are used in disease treatment.  Also, I help other technicians in the lab develop knowledge of the equipment they use and teach them how to recognize equipment malfunction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_____ where I received my Associate’s Degree in applied scienc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process technician I make around 55,5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85.0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_____ and I work as a process technician.</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s I was becoming more exposed to science classes I began to realize how much I enjoyed the labs and the lab setting.  I am also a meticulous person and making sure my equipment was properly calibrated and ready for use was something I thoroughly enjoyed.  So if you combine my love for the lab setting and my meticulous nature this career was the best fi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have to make sure that lab equipment is set up, usable, and if necessary make changes to ensure our work goes smoothly.  In our lab, we work to create proteins and antibodies that are used in disease treatment.  Also, I help other technicians in the lab develop knowledge of the equipment they use and teach them how to recognize equipment malfunction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_____ where I received my Associate’s Degree in applied scienc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process technician I make around 55,5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4:00Z</dcterms:created>
  <dc:creator>Vanessa Stevens</dc:creator>
  <dc:description/>
  <dc:language>en-US</dc:language>
  <cp:lastModifiedBy>Jackson</cp:lastModifiedBy>
  <dcterms:modified xsi:type="dcterms:W3CDTF">2012-10-01T15:04:00Z</dcterms:modified>
  <cp:revision>2</cp:revision>
  <dc:subject/>
  <dc:title/>
</cp:coreProperties>
</file>